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4402733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___ лютого 2026 року               місто Обухів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хвалит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лег ПРОКОПЕНКО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 від ____.02.202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-2025 роки за 2025 рік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"/>
        <w:gridCol w:w="3337"/>
        <w:gridCol w:w="7"/>
        <w:gridCol w:w="1517"/>
        <w:gridCol w:w="14"/>
        <w:gridCol w:w="1517"/>
        <w:gridCol w:w="14"/>
        <w:gridCol w:w="1608"/>
        <w:gridCol w:w="7"/>
        <w:gridCol w:w="1269"/>
        <w:gridCol w:w="7"/>
        <w:gridCol w:w="1064"/>
        <w:gridCol w:w="14"/>
        <w:gridCol w:w="2578"/>
        <w:gridCol w:w="14"/>
      </w:tblGrid>
      <w:tr>
        <w:trPr>
          <w:trHeight w:val="2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ход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, тис. гр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Фактичне виконання Прог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бюджетних коштів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% виконання (Програми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ричини невиконання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спортизація водойм на території Обухівської міської територіальної громад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 (ліквідація стихійних/несанкціонованих сміттєзвалищ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4,24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4,2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ліквідації наслідків буреломів, сніголомів, вітровалі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запобігання інтродукції та поширення чужорідних видів рослин, які загрожують природним екосистемам (обробки джерел виникнення карантинного бур’яну (обробка екологічно-безпечними препаратами для знищення амброзії полинолистої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09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ходи щодо санітарного очищення зелених насаджень (хворих, вражених омелою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8,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3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заходів щодо пропаганди охорони навколишнього природного середовищ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01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58,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42,45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 542,4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98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чальник відділу охорон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вколишнього середовищ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 Київської області                                                                                                                                   Олег ПРОКОП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07:00Z</dcterms:created>
  <dc:creator>ZemVidil</dc:creator>
  <dc:description/>
  <cp:keywords/>
  <dc:language>en-US</dc:language>
  <cp:lastModifiedBy>user13</cp:lastModifiedBy>
  <dcterms:modified xsi:type="dcterms:W3CDTF">2026-02-02T14:27:00Z</dcterms:modified>
  <cp:revision>35</cp:revision>
  <dc:subject/>
  <dc:title/>
</cp:coreProperties>
</file>